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9 Jazz-Funk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     1 1 1 1 1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     2 2 2 2 3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1 1 1 1 1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     2 2 2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3 3 3 3 2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331"/>
        <w:gridCol w:w="1073"/>
        <w:gridCol w:w="1462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ук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но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є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вано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35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